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(</w:t>
            </w:r>
            <w:r>
              <w:rPr>
                <w:iCs/>
              </w:rPr>
              <w:t>аудит бизнес-процессов и организационной структуры ОАО "Башинформсвязь"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(</w:t>
            </w:r>
            <w:r>
              <w:rPr>
                <w:iCs/>
              </w:rPr>
              <w:t>аудит бизнес-процессов и организационной структуры ОАО "Башинформсвязь"</w:t>
            </w:r>
            <w:r>
              <w:rPr/>
              <w:t>). Состав, описание и ины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 xml:space="preserve">оказать услуги в соответствии с Приложением № 1 к Извещению  на условиях, в соответствии с Договором (Приложение №2); </w:t>
            </w:r>
          </w:p>
          <w:p>
            <w:pPr>
              <w:pStyle w:val="TextBody"/>
              <w:tabs>
                <w:tab w:val="clear" w:pos="708"/>
                <w:tab w:val="left" w:pos="318" w:leader="none"/>
              </w:tabs>
              <w:spacing w:before="0" w:after="0"/>
              <w:ind w:left="34" w:hanging="3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  <w:tab/>
              <w:t>не разглашать сведения, полученные от Заказчика в процессе исполнения Договора, а также обеспечить их сохранность;</w:t>
            </w:r>
          </w:p>
          <w:p>
            <w:pPr>
              <w:pStyle w:val="Normal"/>
              <w:ind w:left="34" w:hanging="34"/>
              <w:rPr/>
            </w:pPr>
            <w:r>
              <w:rPr/>
              <w:t>- привлекать третьих лиц к оказанию Услуг только при получении предварительного письменного согласия Заказчика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Не менее 12 месяцев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 д.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3 00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2T17:01:00Z</cp:lastPrinted>
  <dcterms:modified xsi:type="dcterms:W3CDTF">2012-06-22T11:15:00Z</dcterms:modified>
  <cp:revision>8</cp:revision>
  <dc:subject/>
  <dc:title> </dc:title>
</cp:coreProperties>
</file>